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MBOGO MIXED SECONDARY SCHOOL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ID TERM I EXAMS – 09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S. 2 MATHEMATICS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ME: 2HOURS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STRUC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tempt all questions in both sec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at work is a mu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TION 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mplify:  3 1/6 + 1 ½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 xml:space="preserve">4 ¼ - 3 2/5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Solve for x: 2</w:t>
      </w:r>
      <w:r>
        <w:rPr>
          <w:rFonts w:cs="Bookman Old Style" w:ascii="Bookman Old Style" w:hAnsi="Bookman Old Style"/>
          <w:vertAlign w:val="superscript"/>
        </w:rPr>
        <w:t>2x</w:t>
      </w:r>
      <w:r>
        <w:rPr>
          <w:rFonts w:cs="Bookman Old Style" w:ascii="Bookman Old Style" w:hAnsi="Bookman Old Style"/>
        </w:rPr>
        <w:t xml:space="preserve"> = 6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L.C.M and H.C.F of 6, 8, and 1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(a) State the gradient and the y-intercept of a line whose equation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is y = 3x –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b) Write down the co-ordinates of any two points that pass through a    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line whose equation is y = -4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Given the formula h =    </w:t>
      </w:r>
      <w:r>
        <w:rPr>
          <w:rFonts w:cs="Bookman Old Style" w:ascii="Bookman Old Style" w:hAnsi="Bookman Old Style"/>
          <w:u w:val="single"/>
        </w:rPr>
        <w:t>U – V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M – P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ind the values of h, f  U = 200, V = -16, M = 55 and P = 7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Work out: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(i) 3x – 7y – 2(y – 5x) + 10y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(ii) -5 - -5 – 3 + 10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7. Find the mean and median of 2, 4, 1, 3, 2, 4, 1, 4, 6 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Express 83</w:t>
      </w:r>
      <w:r>
        <w:rPr>
          <w:rFonts w:cs="Bookman Old Style" w:ascii="Bookman Old Style" w:hAnsi="Bookman Old Style"/>
          <w:vertAlign w:val="subscript"/>
        </w:rPr>
        <w:t>nine</w:t>
      </w:r>
      <w:r>
        <w:rPr>
          <w:rFonts w:cs="Bookman Old Style" w:ascii="Bookman Old Style" w:hAnsi="Bookman Old Style"/>
        </w:rPr>
        <w:t xml:space="preserve"> in the binary base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 A circle has its circumference as 44cm. find the area of the same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ircle (use π = 22/7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 (a) Round these numbers to one decimal place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(i) 12.56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(ii) 8.96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(b) Express these numbers to 2 significant figure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(i) 77.3878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ii) 189.756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ECTION B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 A survey of 30 students reveals that 12 pupils like NTV, 15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pupils like WBS and y neither NTV nor WBS. Draw a venn  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diagram to show this information and use it to calculate y. how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any pupils;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i) like NTV only?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ii) like WBS only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iii) like only one TV station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iv) Do not like WBS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 I have sh 180,000/= and I give my mother a third of it. My sister has sh 200, 000/= and gives my father a quarter of it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(a) How much do I give my mother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How much does my sister give my father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How much do I have left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How much does my sister have left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How much does my mother get more than the father?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 Given points, A(0,0), B (6,0), C(6,4) and D (0,8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Plot those points on a graph paper and join them with straight lines to form a polygon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Name the polygon formed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Find the area of the polygon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State the equation of a line that passes through A and D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State the equation of a line that passes through B and C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33655</wp:posOffset>
                </wp:positionV>
                <wp:extent cx="228600" cy="3429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.65pt" to="236.9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14. (a) Given the triangle below,</w:t>
      </w:r>
    </w:p>
    <w:p>
      <w:pPr>
        <w:pStyle w:val="Normal"/>
        <w:ind w:left="36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2400300" cy="1714500"/>
                <wp:effectExtent l="9525" t="889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6pt;margin-top:13.35pt;width:188.95pt;height:134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  <w:r>
        <w:rPr>
          <w:rFonts w:cs="Bookman Old Style" w:ascii="Bookman Old Style" w:hAnsi="Bookman Old Style"/>
        </w:rPr>
        <w:t>2y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125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341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ind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In a certain school, the ratio of girls to boys is 2:3 and there are 500 girls. How many boys are more than girl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ND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24:00Z</dcterms:created>
  <dc:creator>Secretary</dc:creator>
  <dc:description/>
  <cp:keywords/>
  <dc:language>en-US</dc:language>
  <cp:lastModifiedBy>Secretary</cp:lastModifiedBy>
  <cp:lastPrinted>2009-02-11T09:57:00Z</cp:lastPrinted>
  <dcterms:modified xsi:type="dcterms:W3CDTF">2009-02-11T17:58:00Z</dcterms:modified>
  <cp:revision>12</cp:revision>
  <dc:subject/>
  <dc:title>MBOGO MIXED SECONDARY SCHOOL </dc:title>
</cp:coreProperties>
</file>